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788" w:hanging="0"/>
        <w:rPr/>
      </w:pPr>
      <w:r>
        <w:rPr/>
        <w:t xml:space="preserve">       </w:t>
      </w:r>
    </w:p>
    <w:p>
      <w:pPr>
        <w:pStyle w:val="Normal"/>
        <w:rPr/>
      </w:pPr>
      <w:r>
        <w:rPr/>
        <w:t>Narva-Jõesuu</w:t>
        <w:tab/>
        <w:tab/>
        <w:t xml:space="preserve">                                                                             </w:t>
      </w:r>
      <w:bookmarkStart w:id="0" w:name="_Hlk194565751"/>
      <w:r>
        <w:rPr/>
        <w:t xml:space="preserve">          13. mai </w:t>
      </w:r>
      <w:bookmarkEnd w:id="0"/>
      <w:r>
        <w:rPr/>
        <w:t xml:space="preserve">2025 nr 207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erviktee unikaalse numbri ja kohanime määrami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hanimeseaduse (edaspidi KNS) § 4 lõike 1 punkti 4 alusel peab muuhulgas kohanimi olema määratud aadressikohale, näiteks tee, tänav, väljak, väikekoht. KNS § 5 lõike 1 punkti 3 alusel on kohanimemääraja kohalik omavalits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rva-Jõesuu Linnavolikogu 02.05.2019 määruse nr 62 "Kohanime määramise kord" § 2 lõike 1 alusel määrab kohanime Narva-Jõesuu Linnavalitsus oma korralduse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rva-Jõesuu linnas Vaivara külas Vaivara metskond 58 (katastritunnus 85101:001:0569) maaüksusel paiknevale teele on liikluspinna nime määramine vajalik unikaalaadressi määramiseks ümberkaudsetele maaüksustele, mis peavad olema adresseeritud liikluspinna järg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6"/>
        <w:jc w:val="both"/>
        <w:rPr/>
      </w:pPr>
      <w:r>
        <w:rPr/>
        <w:t xml:space="preserve">Teeregistri põhimääruse § 7 lõige 1 sätestab, et teeregistrisse kantakse riigiteed ja kohalikud teed. Teeregistri põhimääruse § 12 lõike 2 kohaselt on kohaliku tee andmeandjaks kohaliku omavalitsuse üksus. 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>
          <w:rFonts w:eastAsia="Calibri"/>
        </w:rPr>
      </w:pPr>
      <w:r>
        <w:rPr/>
        <w:t xml:space="preserve">Teeregistri põhimääruse </w:t>
      </w:r>
      <w:r>
        <w:rPr>
          <w:color w:val="000000"/>
          <w:lang w:eastAsia="et-EE"/>
        </w:rPr>
        <w:t xml:space="preserve">§ 8 ja § 13 lõike 3 alusel on kohaliku tee esmaseks </w:t>
      </w:r>
      <w:bookmarkStart w:id="1" w:name="_Hlk147329341"/>
      <w:r>
        <w:rPr>
          <w:color w:val="000000"/>
          <w:lang w:eastAsia="et-EE"/>
        </w:rPr>
        <w:t>teeregistrisse kandmiseks andmeandja kohustatud esitama kohaliku omavalitsuse üksuse õigusakti, mis sätestab terviktee unikaalse numbri ja nime</w:t>
      </w:r>
      <w:r>
        <w:rPr/>
        <w:t xml:space="preserve">.    </w:t>
      </w:r>
      <w:bookmarkEnd w:id="1"/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Juhindudes kohanimeseaduse § 5 lõike 1 punktist 3, § 6 lõigetest 1 ja 2, ruumiandmete seaduse § 40 lõikest 3, § 44 lõikest 1, § 54 lõikest 1, Narva-Jõesuu Linnavolikogu 02.05.2019 määrusest nr 62 „Kohanime määramise kord“, Vabariigi Valitsuse 07.01.2016 määrusest nr 1 „Teeregistri põhimäärus“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ab Narva-Jõesuu Linnavalitsu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 o r r a l d u s 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Määrata Narva-Jõesuu linnas Vaivara külas Vaivara metskond 58 maaüksusel paiknevale liikluspinnale terviktee nimi – Tulika tee, unikaalne number – 5150005 vastavalt korralduse lisaks olevale </w:t>
      </w:r>
      <w:r>
        <w:rPr>
          <w:color w:val="202020"/>
          <w:shd w:fill="FFFFFF" w:val="clear"/>
        </w:rPr>
        <w:t>asendiplaanile</w:t>
      </w:r>
      <w:r>
        <w:rPr/>
        <w:t>.</w:t>
      </w:r>
    </w:p>
    <w:p>
      <w:pPr>
        <w:pStyle w:val="Normal"/>
        <w:jc w:val="both"/>
        <w:rPr/>
      </w:pPr>
      <w:r>
        <w:rPr/>
        <w:t>2. Narva-Jõesuu Linnavalitsuse majandusosakonnal esitada Riigimetsa Majandamise Keskusele linnavalitsuse korraldus</w:t>
      </w:r>
      <w:r>
        <w:rPr>
          <w:color w:val="000000"/>
          <w:lang w:eastAsia="et-EE"/>
        </w:rPr>
        <w:t>, mis sätestab terviktee unikaalse numbri ja nime, samuti terviktee andmed: terviktee asukoht kaardil koos alguspunktiga</w:t>
      </w:r>
      <w:r>
        <w:rPr/>
        <w:t xml:space="preserve"> Müdiküla - Sirgala teelt (tee nr 13107)</w:t>
      </w:r>
      <w:r>
        <w:rPr>
          <w:color w:val="000000"/>
          <w:lang w:eastAsia="et-EE"/>
        </w:rPr>
        <w:t xml:space="preserve">, </w:t>
      </w:r>
      <w:r>
        <w:rPr/>
        <w:t xml:space="preserve">teeosa pikkus – 1,06 km, kasutusviis - metsatee, </w:t>
      </w:r>
      <w:r>
        <w:rPr>
          <w:color w:val="000000"/>
          <w:lang w:eastAsia="et-EE"/>
        </w:rPr>
        <w:t xml:space="preserve"> teeregistrisse kandmiseks</w:t>
      </w:r>
      <w:r>
        <w:rPr/>
        <w:t xml:space="preserve">.    </w:t>
      </w:r>
    </w:p>
    <w:p>
      <w:pPr>
        <w:pStyle w:val="Normal"/>
        <w:jc w:val="both"/>
        <w:rPr/>
      </w:pPr>
      <w:r>
        <w:rPr/>
        <w:t>3. Korraldus jõustub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äesoleva korralduse peale võib esitada Narva-Jõesuu Linnavalitsusele vaide haldusmenetluses sätestatud korras 30 päeva jooksul arvates korraldusest teadasaamise päevast või esitada kaebuse Tartu Halduskohtu Jõhvi kohtumajale halduskohtumenetluse seadustikus sätestatud korras 30 päeva jooksul arvates korralduse teatavakstegemis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/digiallkirjastatud/</w:t>
      </w:r>
    </w:p>
    <w:p>
      <w:pPr>
        <w:pStyle w:val="Normal"/>
        <w:rPr>
          <w:i/>
          <w:i/>
          <w:iCs/>
        </w:rPr>
      </w:pPr>
      <w:r>
        <w:rPr/>
        <w:t xml:space="preserve">Maksim Iljin                                                                                     </w:t>
      </w:r>
      <w:r>
        <w:rPr>
          <w:i/>
          <w:iCs/>
        </w:rPr>
        <w:t xml:space="preserve">/digiallkirjastatud/ </w:t>
      </w:r>
    </w:p>
    <w:p>
      <w:pPr>
        <w:pStyle w:val="Normal"/>
        <w:rPr/>
      </w:pPr>
      <w:r>
        <w:rPr/>
        <w:t>linnapea</w:t>
        <w:tab/>
        <w:t xml:space="preserve">                                                                          </w:t>
        <w:tab/>
        <w:t>Monika Tinn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linnasekretär</w:t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2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5315" cy="767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KORRALDUS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HTMLeelvormindatud">
    <w:name w:val="HTML-eelvormindatu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26:00Z</dcterms:created>
  <dc:creator>Tatjana Hutt</dc:creator>
  <dc:description/>
  <cp:keywords/>
  <dc:language>en-US</dc:language>
  <cp:lastModifiedBy>Monika Tinno</cp:lastModifiedBy>
  <cp:lastPrinted>2021-04-15T13:15:00Z</cp:lastPrinted>
  <dcterms:modified xsi:type="dcterms:W3CDTF">2025-05-13T09:08:00Z</dcterms:modified>
  <cp:revision>3</cp:revision>
  <dc:subject/>
  <dc:title>Narva-Jõesuu</dc:title>
</cp:coreProperties>
</file>